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NORTH AMERICAN REGIONS</w:t>
      </w:r>
    </w:p>
    <w:tbl>
      <w:tblPr>
        <w:tblW w:w="11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472"/>
        <w:gridCol w:w="2109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GION NAME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ESCRIPTION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center" w:pos="1368" w:leader="none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ab/>
              <w:tab/>
              <w:t>IMAGE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413510" cy="911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351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Name:                     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379855" cy="936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855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ame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536065" cy="9029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ame: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510665" cy="831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665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ame: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701165" cy="9029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ame: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719580" cy="9036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ame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773555" cy="9036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3555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AME: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845945" cy="7315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94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AME: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sz w:val="36"/>
                <w:szCs w:val="36"/>
              </w:rPr>
            </w:pPr>
            <w:r>
              <w:rPr>
                <w:rFonts w:cs="Georgia" w:ascii="Georgia" w:hAnsi="Georgia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sectPr>
      <w:headerReference w:type="default" r:id="rId10"/>
      <w:type w:val="nextPage"/>
      <w:pgSz w:w="12240" w:h="15840"/>
      <w:pgMar w:left="187" w:right="187" w:gutter="0" w:header="720" w:top="776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enner USI.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1:21:00Z</dcterms:created>
  <dc:creator>Diana Benner</dc:creator>
  <dc:description/>
  <dc:language>en-US</dc:language>
  <cp:lastModifiedBy>Diana Benner</cp:lastModifiedBy>
  <cp:lastPrinted>2006-07-18T21:19:00Z</cp:lastPrinted>
  <dcterms:modified xsi:type="dcterms:W3CDTF">2006-07-19T01:21:00Z</dcterms:modified>
  <cp:revision>2</cp:revision>
  <dc:subject/>
  <dc:title>NORTH AMERICAN REGIONS</dc:title>
</cp:coreProperties>
</file>